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5160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 xml:space="preserve">Données significatives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lang w:val="en-US" w:eastAsia="en-US"/>
              </w:rPr>
            </w:r>
            <w:r>
              <w:rPr>
                <w:smallCaps/>
                <w:b/>
                <w:lang w:val="en-US" w:eastAsia="en-US"/>
              </w:rPr>
              <w:fldChar w:fldCharType="separate"/>
            </w:r>
            <w:r>
              <w:rPr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lang w:val="en-US" w:eastAsia="en-US"/>
              </w:rPr>
              <w:fldChar w:fldCharType="end"/>
            </w:r>
            <w:r>
              <w:rPr>
                <w:b/>
                <w:smallCaps/>
                <w:lang w:val="en-US" w:eastAsia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Matières premières et approvisionnements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02" w:hanging="360"/>
              <w:rPr/>
            </w:pPr>
            <w:r>
              <w:rPr/>
              <w:t xml:space="preserve">Valeur brut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02" w:hanging="360"/>
              <w:rPr/>
            </w:pPr>
            <w:r>
              <w:rPr/>
              <w:t xml:space="preserve">Dépréciation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02" w:hanging="360"/>
              <w:rPr/>
            </w:pPr>
            <w:r>
              <w:rPr/>
              <w:t xml:space="preserve">Nombre de références gérées 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En cours de production 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02" w:hanging="360"/>
              <w:rPr/>
            </w:pPr>
            <w:r>
              <w:rPr/>
              <w:t xml:space="preserve">Valeur brute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102" w:hanging="360"/>
              <w:rPr/>
            </w:pPr>
            <w:r>
              <w:rPr/>
              <w:t xml:space="preserve">Dépréci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102" w:hanging="360"/>
              <w:rPr/>
            </w:pPr>
            <w:r>
              <w:rPr/>
              <w:t xml:space="preserve">Nombre de lancements en cours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Durée du cycle de production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Sites de stockage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sques particuliers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istence de procédures écrites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3"/>
        <w:gridCol w:w="1037"/>
      </w:tblGrid>
      <w:tr>
        <w:trPr>
          <w:tblHeader w:val="true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smallCaps/>
              </w:rPr>
              <w:t>Assertions sous-tendant les compt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cédures permettant de respecter ces objectif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. FT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iste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213" w:hanging="360"/>
              <w:rPr/>
            </w:pPr>
            <w:r>
              <w:rPr/>
              <w:t xml:space="preserve">Les stocks enregistrés dans les comptes existent bien physiquement 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213" w:hanging="360"/>
              <w:rPr/>
            </w:pPr>
            <w:r>
              <w:rPr/>
              <w:t xml:space="preserve">L’entreprise dispose d’un inventaire permanent </w:t>
            </w: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13" w:hanging="360"/>
              <w:rPr/>
            </w:pPr>
            <w:r>
              <w:rPr/>
              <w:t xml:space="preserve">L’entité réalise des inventaires physiques intermittents </w:t>
            </w: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213" w:hanging="360"/>
              <w:rPr/>
            </w:pPr>
            <w:r>
              <w:rPr/>
              <w:t xml:space="preserve">Les écarts entre les comptages et l’inventaire permanent sont négligeables </w:t>
            </w: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/>
            </w:pPr>
            <w:r>
              <w:rPr>
                <w:b/>
              </w:rPr>
              <w:t>Droits et oblig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213" w:hanging="360"/>
              <w:rPr/>
            </w:pPr>
            <w:r>
              <w:rPr/>
              <w:t xml:space="preserve">Les stocks inventoriés appartiennent à reprise 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213" w:hanging="360"/>
              <w:rPr/>
            </w:pPr>
            <w:r>
              <w:rPr/>
              <w:t xml:space="preserve">Les stocks détenus pour le compte de tiers sont correctement identifiés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  <w:t>Rattach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213" w:hanging="360"/>
              <w:rPr/>
            </w:pPr>
            <w:r>
              <w:rPr/>
              <w:t xml:space="preserve">Les entrées en stock sont enregistrées sur la même période comptable que l’achat correspondant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213" w:hanging="360"/>
              <w:rPr/>
            </w:pPr>
            <w:r>
              <w:rPr/>
              <w:t xml:space="preserve">L’entreprise dispose d’un état informatique des réceptions non facturées (alimenté par la saisie de l’entrée en stock et par l’enregistrement de la facture) </w:t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213" w:hanging="360"/>
              <w:rPr/>
            </w:pPr>
            <w:r>
              <w:rPr/>
              <w:t xml:space="preserve">L’état des réceptions non facturées est régulièrement analysé </w:t>
            </w: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213" w:hanging="360"/>
              <w:rPr/>
            </w:pPr>
            <w:r>
              <w:rPr/>
              <w:t xml:space="preserve">Les sorties de stock sont enregistrées sur la même période comptable que  la vente correspondante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rPr/>
            </w:pPr>
            <w:r>
              <w:rPr/>
              <w:t xml:space="preserve">L’entreprise dispose d’un état informatique des livraisons non facturées (alimenté par la saisie de la sortie de stock et par l’enregistrement de la facture de vente) </w:t>
            </w: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13" w:hanging="360"/>
              <w:rPr/>
            </w:pPr>
            <w:r>
              <w:rPr/>
              <w:t xml:space="preserve">L’état des réceptions non facturées est régulièrement analysé </w:t>
            </w: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  <w:t>Mes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213" w:hanging="360"/>
              <w:rPr/>
            </w:pPr>
            <w:r>
              <w:rPr/>
              <w:t xml:space="preserve">Les stocks sont valorisés selon des méthodes conformes aux dispositions du PCG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13" w:hanging="360"/>
              <w:rPr/>
            </w:pPr>
            <w:r>
              <w:rPr/>
              <w:t xml:space="preserve">L’entreprise dispose d’états d’anomalies informatiques permettant de détecter les variations anormales de coûts de revient </w:t>
            </w: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213" w:hanging="360"/>
              <w:rPr/>
            </w:pPr>
            <w:r>
              <w:rPr/>
              <w:t xml:space="preserve">L’entreprise analyse toute variation anormale de la marge brute 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60" w:right="213" w:hanging="360"/>
              <w:rPr/>
            </w:pPr>
            <w:r>
              <w:rPr/>
              <w:t xml:space="preserve">Les stocks à déprécier sont correctement identifiés </w:t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60" w:right="213" w:hanging="360"/>
              <w:rPr/>
            </w:pPr>
            <w:r>
              <w:rPr/>
              <w:t xml:space="preserve">L’entreprise dispose de programmes informatiques lui permettant de mettre en évidence, ligne à ligne, les taux de rotation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213" w:hanging="360"/>
              <w:rPr/>
            </w:pPr>
            <w:r>
              <w:rPr/>
              <w:t xml:space="preserve">Le responsable industriel établit des rapports réguliers sur l’état des stocks d’approvisionnements et sur les encours 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213" w:hanging="360"/>
              <w:rPr/>
            </w:pPr>
            <w:r>
              <w:rPr/>
              <w:t xml:space="preserve">Le responsable commercial établit des rapports réguliers sur l’état des stocks de produits finis </w:t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213" w:hanging="360"/>
              <w:rPr/>
            </w:pPr>
            <w:r>
              <w:rPr/>
              <w:t xml:space="preserve">Les dépréciations sont correctement calculées 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819"/>
                <w:tab w:val="clear" w:pos="9071"/>
              </w:tabs>
              <w:ind w:left="360" w:right="213" w:hanging="360"/>
              <w:rPr/>
            </w:pPr>
            <w:r>
              <w:rPr/>
              <w:t xml:space="preserve">L’entreprise dispose d’un programme informatique de calcul des dépréciations 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213" w:hanging="360"/>
              <w:rPr/>
            </w:pPr>
            <w:r>
              <w:rPr/>
              <w:t xml:space="preserve">les provisions constituées sont régulièrement analysées et explicitées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213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ynthèse sur l’existence de procédures mises en place par l’entité pour le processus ventes/clients : </w:t>
      </w:r>
      <w:r>
        <w:rPr/>
        <w:t>(les questions ci-après sont des aides à la rédaction de la synthèse)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risques d’anomalies significatives au niveau des assertions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 recueillies apportent-elles des éléments de  preuve ou des présomptions quant au respect d’une ou plusieurs assertions ? (assertions = critères dont la réalisation conditionne la régularité, la sincérité et l’image fidèle des comptes)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procédures d’audit complémentaires doivent être conçues et mises en œuvre : tests de procédures et/ou contrôles de substance ? Faire le lien les risques aux quels ces procédures d’audit répondent. Impact sur le plan de mission/programme de travail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5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379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  <w:br/>
            <w:t>(PETIT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TOCK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4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16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9:00Z</dcterms:created>
  <dc:creator>ATH</dc:creator>
  <dc:description/>
  <dc:language>en-US</dc:language>
  <cp:lastModifiedBy>portable015</cp:lastModifiedBy>
  <cp:lastPrinted>2007-11-14T11:10:00Z</cp:lastPrinted>
  <dcterms:modified xsi:type="dcterms:W3CDTF">2016-11-15T08:59:00Z</dcterms:modified>
  <cp:revision>2</cp:revision>
  <dc:subject>Guide d'audit</dc:subject>
  <dc:title>WATI3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